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全国教育系统先进集体推荐对象主要事迹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eastAsia="zh-CN"/>
        </w:rPr>
        <w:t>——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湖南科技学院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 化学与生物工程学院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科技学院化学与生物工程学院现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本科专业，在校学生</w:t>
      </w:r>
      <w:r>
        <w:rPr>
          <w:rFonts w:eastAsia="仿宋_GB2312" w:cs="仿宋_GB2312" w:ascii="仿宋_GB2312" w:hAnsi="仿宋_GB2312"/>
          <w:sz w:val="32"/>
          <w:szCs w:val="32"/>
        </w:rPr>
        <w:t>1600</w:t>
      </w:r>
      <w:r>
        <w:rPr>
          <w:rFonts w:ascii="仿宋_GB2312" w:hAnsi="仿宋_GB2312" w:cs="仿宋_GB2312" w:eastAsia="仿宋_GB2312"/>
          <w:sz w:val="32"/>
          <w:szCs w:val="32"/>
        </w:rPr>
        <w:t>余人，教职工</w:t>
      </w:r>
      <w:r>
        <w:rPr>
          <w:rFonts w:eastAsia="仿宋_GB2312" w:cs="仿宋_GB2312" w:ascii="仿宋_GB2312" w:hAnsi="仿宋_GB2312"/>
          <w:sz w:val="32"/>
          <w:szCs w:val="32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人，有二级教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 xml:space="preserve">名、博士 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人（高水平博士教学科研团队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）。近年来，学院以全面从严治党为总揽，坚持立德树人，坚持以本为本，推进“四个回归”，政治生态风清气正、人才培养质量稳步提升、科学研究成果丰硕、服务地方水平大幅增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一、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着力夯实基层党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是注重强化理论武装。认真学习贯彻习近平新时代中国特色社会主义思想，创新党总支中心组学习和党支部“三会一课”形式，将理论学习与学院工作紧密融合。二是注重示范引领。充分发挥优秀党员教师在科技攻关、社会服务、人才培养等方面的示范引领作用，将支部活动中心前移，以党建促科研，以科研促转化。三是筑牢党支部战斗堡垒。深入推进党支部“五化”建设，实施“双带头人培育工程”，其中教工第一党支部被评为湖南省教育工委党建工作样板支部，何福林被评为湖南省优秀共产党员、湖南省优秀教育工作者，廖阳被评为湖南省青年教工党员示范岗，教师党员已成为了学院各项工作的主力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二、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着力打造高水平教学科研团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是实施人才虹吸工程。主动走出去，引进专业急需人才，建设了高水平博士教学科研团队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。二是实施名师引领工程。发挥名师效应，积极为学科建设作贡献。三是实施双师双能型教师建设工程。通过三区人才、科技特派员、挂职锻炼、兼职聘用等建设双师双能型教师队伍。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，晋升教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、引进博士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名、组建博士团队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；获湖南省教学成果二等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、三等奖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，省课堂教学竞赛一等奖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、新增省杰青优青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、湖湘青年英才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、省</w:t>
      </w:r>
      <w:r>
        <w:rPr>
          <w:rFonts w:eastAsia="仿宋_GB2312" w:cs="仿宋_GB2312" w:ascii="仿宋_GB2312" w:hAnsi="仿宋_GB2312"/>
          <w:sz w:val="32"/>
          <w:szCs w:val="32"/>
        </w:rPr>
        <w:t>121</w:t>
      </w:r>
      <w:r>
        <w:rPr>
          <w:rFonts w:ascii="仿宋_GB2312" w:hAnsi="仿宋_GB2312" w:cs="仿宋_GB2312" w:eastAsia="仿宋_GB2312"/>
          <w:sz w:val="32"/>
          <w:szCs w:val="32"/>
        </w:rPr>
        <w:t>创新人才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；获国家自然基金等国家级项目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余项、省部级项目近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项，进校经费连续三年全校第一；发表</w:t>
      </w:r>
      <w:r>
        <w:rPr>
          <w:rFonts w:eastAsia="仿宋_GB2312" w:cs="仿宋_GB2312" w:ascii="仿宋_GB2312" w:hAnsi="仿宋_GB2312"/>
          <w:sz w:val="32"/>
          <w:szCs w:val="32"/>
        </w:rPr>
        <w:t>SCI</w:t>
      </w:r>
      <w:r>
        <w:rPr>
          <w:rFonts w:ascii="仿宋_GB2312" w:hAnsi="仿宋_GB2312" w:cs="仿宋_GB2312" w:eastAsia="仿宋_GB2312"/>
          <w:sz w:val="32"/>
          <w:szCs w:val="32"/>
        </w:rPr>
        <w:t>一区顶级论文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余篇，其中谢龙勇博士论文进入</w:t>
      </w:r>
      <w:r>
        <w:rPr>
          <w:rFonts w:eastAsia="仿宋_GB2312" w:cs="仿宋_GB2312" w:ascii="仿宋_GB2312" w:hAnsi="仿宋_GB2312"/>
          <w:sz w:val="32"/>
          <w:szCs w:val="32"/>
        </w:rPr>
        <w:t>ESI</w:t>
      </w:r>
      <w:r>
        <w:rPr>
          <w:rFonts w:ascii="仿宋_GB2312" w:hAnsi="仿宋_GB2312" w:cs="仿宋_GB2312" w:eastAsia="仿宋_GB2312"/>
          <w:sz w:val="32"/>
          <w:szCs w:val="32"/>
        </w:rPr>
        <w:t>全球</w:t>
      </w:r>
      <w:r>
        <w:rPr>
          <w:rFonts w:eastAsia="仿宋_GB2312" w:cs="仿宋_GB2312" w:ascii="仿宋_GB2312" w:hAnsi="仿宋_GB2312"/>
          <w:sz w:val="32"/>
          <w:szCs w:val="32"/>
        </w:rPr>
        <w:t>TOP1%</w:t>
      </w:r>
      <w:r>
        <w:rPr>
          <w:rFonts w:ascii="仿宋_GB2312" w:hAnsi="仿宋_GB2312" w:cs="仿宋_GB2312" w:eastAsia="仿宋_GB2312"/>
          <w:sz w:val="32"/>
          <w:szCs w:val="32"/>
        </w:rPr>
        <w:t>高被引论文；获省科技进步二等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、三等奖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三、着力培养了应用型创新型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紧扣立德树人根本任务，全面提高人才培养质量。一是积极深化教育教学改革，构建了具有地方特色的“化学辅修生物”化学专业人才培养模式（获省教学成果二、三等奖）和产教研深度融合生物工程专业应用型人才培养模式，生物工程专业获国家特色专业、国家综合改革试点专业、省“十二五、十三五”综合改革试点专业、省一流专业建设等项目支持，化学专业获湖南省重点专业、省一流专业建设等项目支持。二是实行本科生导师制，着力打造“名师”“名学生工程”，超过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学生在各类教学科研平台开展课外科学研究、创新创业等实践活动。三是加强班主任队伍建设，实现了专任教师担任班主任全覆盖。近年来，学生以第一作者发表论文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篇，申请专利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项；获全国创新创业大赛银奖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、铜奖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，省级竞赛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余项；考研率连续多年居全校首位；涌现出一大批优秀学生代表，如“湖南省百佳大学生优秀党员”何龙、“全国大学生自强之星奖学金”孙锡南、“全国大学生自强之星提名奖”漆盈，在国际顶尖期刊发表高水平论文的辛秀、秦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四、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着力推动科技转化与地方经济深度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动对接省委“建设富饶美丽幸福新湖南”的战略部署，主动融入地方，积极服务永州经济社会发展，围绕油茶、银杏、瑶药、江永五香、异蛇等地方优势生物产业，发挥国家星创天地、省重点实验室等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余个省级教学科研平台优势。大力开展科技转化，与地方共建永州生化工程研究院、硒锶产业研究院、瑶药研究院等成果转化平台，在油茶精深加工、银杏系列产品研发、土传病害防控、瑶药开发、生物多肽等方面成效显著，尤其是研发了油茶化妆品、血络通胶囊等特色产品深受市场欢迎，获授权专利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余项，转化应用成果市场逾亿元，得到省委书记杜家毫和省委副书记乌兰等领导高度肯定，《光明日报》、《中国青年报》等媒体广泛报道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驿城</cp:lastModifiedBy>
  <cp:lastPrinted>2019-07-16T14:33:00Z</cp:lastPrinted>
  <dcterms:modified xsi:type="dcterms:W3CDTF">2019-07-16T06:4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1</vt:lpwstr>
  </property>
</Properties>
</file>